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Devoir: la prononciation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Shortly you will begin learning about French pronunciation.  One thing you will be learning is how different letter combinations sound in French.  For example, you already know that the combination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ou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is pronounced “ooh” (like in the words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vous and ou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)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a.  Say aloud the words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toi and Mademoisell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.  How is the letter combination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</w:rPr>
        <w:t>oi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pronounced?  </w:t>
        <w:tab/>
        <w:t xml:space="preserve">(To answer, you can write some kind of reasonable English equivalent, like the “ooh” </w:t>
        <w:tab/>
        <w:t>above.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b.  Say aloud the words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 pas and très. 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In terms of pronunciation, what can you conclude </w:t>
        <w:tab/>
        <w:t xml:space="preserve">about a final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in words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c.  For these questions, first go to this website and click to listen to the pronunciation of the following words (don't worry about the meanings).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 (Go to the search box at the top right, click “French to English” and then type in the word.  When the word appears, click on the loudspeaker icon to hear it pronounced.)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http://www.collinsdictionary.com/dictionary/french-english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hapeau</w:t>
        <w:tab/>
        <w:tab/>
        <w:t>mouche</w:t>
        <w:tab/>
        <w:t xml:space="preserve"> </w:t>
        <w:tab/>
        <w:t>beau</w:t>
        <w:tab/>
        <w:tab/>
        <w:tab/>
        <w:t>poireau</w:t>
        <w:tab/>
        <w:tab/>
        <w:t>échouag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Question: what can you conclude about how the letter combination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ch </w:t>
      </w:r>
      <w:r>
        <w:rPr>
          <w:rFonts w:eastAsia="Roman 12cpi" w:cs="Arial" w:ascii="Arial" w:hAnsi="Arial"/>
          <w:color w:val="000000"/>
          <w:sz w:val="24"/>
          <w:szCs w:val="24"/>
        </w:rPr>
        <w:t>is pronounced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Question: what can you conclude about how the letter combination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eau </w:t>
      </w:r>
      <w:r>
        <w:rPr>
          <w:rFonts w:eastAsia="Roman 12cpi" w:cs="Arial" w:ascii="Arial" w:hAnsi="Arial"/>
          <w:color w:val="000000"/>
          <w:sz w:val="24"/>
          <w:szCs w:val="24"/>
        </w:rPr>
        <w:t>is pronounced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0:10:19Z</dcterms:created>
  <dc:creator/>
  <dc:description/>
  <dc:language>en-US</dc:language>
  <cp:lastModifiedBy/>
  <cp:revision>0</cp:revision>
  <dc:subject/>
  <dc:title/>
</cp:coreProperties>
</file>